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Satur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„Arhitektūras un pilsētbūvniecības nodaļas” 30.06.2014 plānošanas un arhitektūras uzdevums Nr.29 (Reģ. Nr.9-10/1168).</w:t>
        <w:tab/>
        <w:t>– 8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kiču risinājumu saskaņojumi (23.10.2014. Ventspils brīvostas pārvalde un Ventspils pašvaldības iestādes „Komunālā pārvalde, 11.11.2014. Ventspils pilsētas domes „Arhitektūras un pilsētbūvniecības nodaļa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s PROJEKTĒŠANAAS UZDEVUMS objektam „Servitūta ceļa izbūve uz nekustamo īpašumu Rūpniecības ielā 24, Ventspilī”.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09.07.2014. tehniskie noteikumi Nr. 1-26/1343. Servitūta ceļa izbūve uz nekustamo īpašumu Rūpniecības ielā 24, Ventspilī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21.07.2014. tehniskie noteikumi Nr. 4.4.3 – 122 „Servitūta ceļa izbūve uz nekustamo īpašumu Rūpniecības ielā 24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15.07.2014. tehniskie noteikumi Nr. 05-03/59 „Servitūta ceļa izbūve uz nekustamo īpašumu Rūpniecības ielā 24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4.07.2014 tehniskie noteikumi Nr. 37.9-11/36/0620 „Servitūta ceļa izbūve uz nekustamo īpašumu Rūpniecības ielā 24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11.07.2014. vēstule Nr. 30EF40-06.04/788 „Servitūta ceļa izbūve uz nekustamo īpašumu Rūpniecības ielā 24,, Ventspilī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digitālais centrs” 26.07.2014. tehniskie noteikumi Nr. 1–8/104 „Servitūta ceļa izbūve uz nekustamo īpašumu Rūpniecības ielā 24, Ventspilī”.</w:t>
        <w:tab/>
        <w:t>– 1 lapa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709" w:top="138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color w:val="000000"/>
        <w:spacing w:val="3"/>
        <w:sz w:val="18"/>
        <w:szCs w:val="18"/>
      </w:rPr>
      <w:t xml:space="preserve">Servitūta ceļa izbūve nekustamajā īpašumā Rūpniecības ielā 24, Ventspilī – </w:t>
    </w:r>
    <w:r>
      <w:rPr>
        <w:b/>
        <w:color w:val="000000"/>
        <w:spacing w:val="3"/>
        <w:sz w:val="18"/>
        <w:szCs w:val="18"/>
      </w:rPr>
      <w:t>Tehniskais projekts</w:t>
    </w:r>
    <w:r>
      <w:rPr>
        <w:color w:val="000000"/>
        <w:spacing w:val="3"/>
        <w:sz w:val="18"/>
        <w:szCs w:val="18"/>
      </w:rPr>
      <w:t>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0:00Z</dcterms:created>
  <dc:creator>Biroja Lietotajs</dc:creator>
  <dc:description/>
  <cp:keywords/>
  <dc:language>en-US</dc:language>
  <cp:lastModifiedBy>lietotajs</cp:lastModifiedBy>
  <cp:lastPrinted>2012-04-17T15:13:00Z</cp:lastPrinted>
  <dcterms:modified xsi:type="dcterms:W3CDTF">2014-12-16T08:24:00Z</dcterms:modified>
  <cp:revision>240</cp:revision>
  <dc:subject/>
  <dc:title>„Autoceļa A7 (E67) Rīga – Bauska – Lietuvas robeža (Grenctāle) rekonstrukcija posmā km 42,9 – 44,8</dc:title>
</cp:coreProperties>
</file>